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u w:val="single"/>
        </w:rPr>
      </w:pPr>
      <w:r>
        <w:rPr>
          <w:rFonts w:cs="Verdana" w:ascii="Verdana" w:hAnsi="Verdana"/>
          <w:sz w:val="20"/>
          <w:szCs w:val="20"/>
          <w:u w:val="single"/>
        </w:rPr>
        <w:t>E-Posta ve Spam</w:t>
      </w:r>
    </w:p>
    <w:p>
      <w:pPr>
        <w:pStyle w:val="Normal"/>
        <w:spacing w:lineRule="auto" w:line="288"/>
        <w:rPr/>
      </w:pPr>
      <w:r>
        <w:rPr>
          <w:rStyle w:val="StrongEmphasis"/>
          <w:rFonts w:cs="Verdana" w:ascii="Verdana" w:hAnsi="Verdana"/>
          <w:sz w:val="20"/>
          <w:szCs w:val="20"/>
        </w:rPr>
        <w:drawing>
          <wp:anchor behindDoc="0" distT="0" distB="0" distL="114935" distR="114935" simplePos="0" locked="0" layoutInCell="0" allowOverlap="1" relativeHeight="4">
            <wp:simplePos x="0" y="0"/>
            <wp:positionH relativeFrom="column">
              <wp:posOffset>0</wp:posOffset>
            </wp:positionH>
            <wp:positionV relativeFrom="paragraph">
              <wp:posOffset>459740</wp:posOffset>
            </wp:positionV>
            <wp:extent cx="1485900" cy="1382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85900" cy="1382395"/>
                    </a:xfrm>
                    <a:prstGeom prst="rect">
                      <a:avLst/>
                    </a:prstGeom>
                  </pic:spPr>
                </pic:pic>
              </a:graphicData>
            </a:graphic>
          </wp:anchor>
        </w:drawing>
        <w:t>E-Posta Nedir?</w:t>
      </w:r>
      <w:r>
        <w:rPr>
          <w:rFonts w:cs="Verdana" w:ascii="Verdana" w:hAnsi="Verdana"/>
          <w:sz w:val="20"/>
          <w:szCs w:val="20"/>
        </w:rPr>
        <w:t xml:space="preserve"> </w:t>
        <w:br/>
        <w:br/>
        <w:t xml:space="preserve">Elektronik posta (e-posta), Internet üzerinde bilgisayarlar ve insanlar arasında bilgi alışverişini sağlayan ve en yaygın kullanılan Internet uygulamasıdır. Elektronik posta ya da kısa adıyla e-mail, bilgisayar ağlarında kullanıcılarının birbirleriyle yazılı olarak haberleşmesini sağlayan bir yoldur. Bilgisayar ağlarının oluşturulma nedenlerinden biri, kişilerin, bir yerden diğerine (hızlı ve güvenli bir şekilde) elektronik ortamda mektup gönderme ve haberleşme isteğidir. E-posta (electronic mail, e-posta), bu amaçla kullanılan servislere verilen genel addır. </w:t>
        <w:br/>
        <w:br/>
        <w:t xml:space="preserve">E-posta, baslangıçta sadece düz yazı mesajlar göndermek amacıyla geliştirilmişken, 1995'li yıllardan sonra geliştirilen tekniklerle, e-posta içinde kompozit yapıların (resim, ses, video, html dökümanları, çalışabilir program vb) kullanımı mümkün hale gelmiştir. Artik günümüzde hemen hemen her türlü e-mail programları bu formatları desteklemektedir. </w:t>
        <w:br/>
        <w:br/>
        <w:t xml:space="preserve">Elektronik posta, ya da e-mail Internetin belki de en çok kullanılan özelliğidir. Internete, ya da Internete bağlı olan herhangi bir networke bağlı olan herkese mesaj gönderebilirsiniz. Milyonlarca insan hergün e-mail alıp göndermektedir. E-mail, uzaktaki akrabalarınız, arkadaşlarınız, şirketinizin farklı bölümlerinde çalışan iş arkadaşlarınız ve kendi alanınızda meslektaşlarınızla haberleşmeniz için harıka bir yoldur. </w:t>
        <w:br/>
        <w:br/>
      </w:r>
      <w:r>
        <w:rPr>
          <w:rStyle w:val="StrongEmphasis"/>
          <w:rFonts w:cs="Verdana" w:ascii="Verdana" w:hAnsi="Verdana"/>
          <w:sz w:val="20"/>
          <w:szCs w:val="20"/>
        </w:rPr>
        <w:t>E-posta Programlarinda Görülen Terimler</w:t>
      </w:r>
      <w:r>
        <w:rPr>
          <w:rFonts w:cs="Verdana" w:ascii="Verdana" w:hAnsi="Verdana"/>
          <w:sz w:val="20"/>
          <w:szCs w:val="20"/>
        </w:rPr>
        <w:t xml:space="preserve"> </w:t>
        <w:br/>
        <w:br/>
        <w:t xml:space="preserve">Bütün bu terimler, e-postanın baş kısmı da (header) yer alır ve gönderilen e-posta ile ilgili bir takım "gönderme bilgileri"ni içerir. </w:t>
        <w:br/>
        <w:br/>
      </w:r>
      <w:r>
        <w:rPr>
          <w:rStyle w:val="StrongEmphasis"/>
          <w:rFonts w:cs="Verdana" w:ascii="Verdana" w:hAnsi="Verdana"/>
          <w:sz w:val="20"/>
          <w:szCs w:val="20"/>
        </w:rPr>
        <w:t>From:</w:t>
      </w:r>
      <w:r>
        <w:rPr>
          <w:rFonts w:cs="Verdana" w:ascii="Verdana" w:hAnsi="Verdana"/>
          <w:sz w:val="20"/>
          <w:szCs w:val="20"/>
        </w:rPr>
        <w:t xml:space="preserve"> alanında, e-posta'yı gönderen kişinin e-posta adresi (ve gerekli olmasa bile, Adı, Soyadı) yeralır. </w:t>
        <w:br/>
        <w:br/>
      </w:r>
      <w:r>
        <w:rPr>
          <w:rStyle w:val="StrongEmphasis"/>
          <w:rFonts w:cs="Verdana" w:ascii="Verdana" w:hAnsi="Verdana"/>
          <w:sz w:val="20"/>
          <w:szCs w:val="20"/>
        </w:rPr>
        <w:t>To:</w:t>
      </w:r>
      <w:r>
        <w:rPr>
          <w:rFonts w:cs="Verdana" w:ascii="Verdana" w:hAnsi="Verdana"/>
          <w:sz w:val="20"/>
          <w:szCs w:val="20"/>
        </w:rPr>
        <w:t xml:space="preserve"> alanında, e-posta'yı göndereceğimiz kişilerin e-posta adresleri yer alır. Gönderilecek kişi sayısı 1'den fazlaysa adresler aralara virgül veya noktalı virgül konarak (bazı sistemlerde bir boşluk bırakılarak) yazılır. </w:t>
        <w:br/>
        <w:br/>
      </w:r>
      <w:r>
        <w:rPr>
          <w:rStyle w:val="StrongEmphasis"/>
          <w:rFonts w:cs="Verdana" w:ascii="Verdana" w:hAnsi="Verdana"/>
          <w:sz w:val="20"/>
          <w:szCs w:val="20"/>
        </w:rPr>
        <w:t>Subject:</w:t>
      </w:r>
      <w:r>
        <w:rPr>
          <w:rFonts w:cs="Verdana" w:ascii="Verdana" w:hAnsi="Verdana"/>
          <w:sz w:val="20"/>
          <w:szCs w:val="20"/>
        </w:rPr>
        <w:t xml:space="preserve"> alanına, e-posta içeriğine uygun çok kısa bir tanım yazılır. (Acil, toplanti duyurusu, Çok hastayım, Beni hemen ara vb gibi)</w:t>
        <w:br/>
        <w:br/>
      </w:r>
      <w:r>
        <w:rPr>
          <w:rStyle w:val="StrongEmphasis"/>
          <w:rFonts w:cs="Verdana" w:ascii="Verdana" w:hAnsi="Verdana"/>
          <w:sz w:val="20"/>
          <w:szCs w:val="20"/>
        </w:rPr>
        <w:t>Cc:</w:t>
      </w:r>
      <w:r>
        <w:rPr>
          <w:rFonts w:cs="Verdana" w:ascii="Verdana" w:hAnsi="Verdana"/>
          <w:sz w:val="20"/>
          <w:szCs w:val="20"/>
        </w:rPr>
        <w:t xml:space="preserve"> alanına, e-postanın kopyasını başka bir kişiye ya da kişilere (genellikle, e-posta içerigi ile 2. dereceden ilgili kişiler olabilir) göndereceksek, onların adresleri yazılır. (Cc : Carbon Copy) </w:t>
        <w:br/>
        <w:br/>
      </w:r>
      <w:r>
        <w:rPr>
          <w:rStyle w:val="StrongEmphasis"/>
          <w:rFonts w:cs="Verdana" w:ascii="Verdana" w:hAnsi="Verdana"/>
          <w:sz w:val="20"/>
          <w:szCs w:val="20"/>
        </w:rPr>
        <w:t>Bcc:</w:t>
      </w:r>
      <w:r>
        <w:rPr>
          <w:rFonts w:cs="Verdana" w:ascii="Verdana" w:hAnsi="Verdana"/>
          <w:sz w:val="20"/>
          <w:szCs w:val="20"/>
        </w:rPr>
        <w:t xml:space="preserve"> Cc ile aynı. Yalnız, maili alan kişiler To: ve Cc: alanlarındaki bilgileri görebilmelerine karşin, Bcc: alanındaki bilgileri göremezler (Bcc: Blind Carbon Copy). Bazen, size gelen bir iletiyi bir başkasına aynen iletmeniz gerekebilir. Bunu sağlayan mekanizma, mailin baş kısmında "Forward:" seklinde görülür. Kullandığınız e-posta programları, standart olarak, bir maili başkasına "aynen gönderme" seçeneklerini size sunarlar. Elektronik postaların baş kısmında daha değişik alanlar da vardır. </w:t>
        <w:br/>
        <w:br/>
      </w:r>
      <w:r>
        <w:rPr>
          <w:rStyle w:val="StrongEmphasis"/>
          <w:rFonts w:cs="Verdana" w:ascii="Verdana" w:hAnsi="Verdana"/>
          <w:sz w:val="20"/>
          <w:szCs w:val="20"/>
        </w:rPr>
        <w:t>Attachment (Eklenmiş Dosya) Nedir?</w:t>
      </w:r>
      <w:r>
        <w:rPr>
          <w:rFonts w:cs="Verdana" w:ascii="Verdana" w:hAnsi="Verdana"/>
          <w:sz w:val="20"/>
          <w:szCs w:val="20"/>
        </w:rPr>
        <w:t xml:space="preserve"> </w:t>
        <w:br/>
        <w:br/>
        <w:t xml:space="preserve">E-posta 'larla birlikte postanın sonuna eklenerek bir dosya da gönderilebilir. Bu, genellikle, eklenecek dosyanın adının e-posta 'nın baş kısmında "Attachment:" şeklindeki bir alana yazılmasıyla olur. Eklenen dosyalar düz yazi olabileceği gibi resim, ses, program vb. ikili (binary) dosyalar da olabilir. Hemen hemen tüm e-posta programları standart olarak bu özelligi destekler. </w:t>
        <w:br/>
        <w:br/>
        <w:t>MIME (Multipurpose Internet Mail Extensions) olarak adlandırılan standart ile text olmayan dosyaların gönderen bilgisayarda şifrelenmesi ve alıcı bilgisayarda deşifrelenmesi sağlanmaktadır. Böylece postayı alan kişi, otomatik olarak, "attachment" olarak gelen dosyayı yerel diskine saklayabilmektedir.</w:t>
        <w:br/>
        <w:br/>
      </w:r>
      <w:r>
        <w:rPr>
          <w:rStyle w:val="StrongEmphasis"/>
          <w:rFonts w:cs="Verdana" w:ascii="Verdana" w:hAnsi="Verdana"/>
          <w:sz w:val="20"/>
          <w:szCs w:val="20"/>
        </w:rPr>
        <w:t>Spam Nedir?</w:t>
      </w:r>
      <w:r>
        <w:rPr>
          <w:rFonts w:cs="Verdana" w:ascii="Verdana" w:hAnsi="Verdana"/>
          <w:sz w:val="20"/>
          <w:szCs w:val="20"/>
        </w:rPr>
        <w:br/>
      </w:r>
      <w:r>
        <w:rPr>
          <w:rFonts w:cs="Verdana" w:ascii="Verdana" w:hAnsi="Verdana"/>
          <w:sz w:val="20"/>
          <w:szCs w:val="20"/>
        </w:rPr>
        <w:drawing>
          <wp:anchor behindDoc="0" distT="0" distB="0" distL="114935" distR="114935" simplePos="0" locked="0" layoutInCell="0" allowOverlap="1" relativeHeight="2">
            <wp:simplePos x="0" y="0"/>
            <wp:positionH relativeFrom="column">
              <wp:posOffset>0</wp:posOffset>
            </wp:positionH>
            <wp:positionV relativeFrom="paragraph">
              <wp:posOffset>523875</wp:posOffset>
            </wp:positionV>
            <wp:extent cx="1828800" cy="1746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28800" cy="1746885"/>
                    </a:xfrm>
                    <a:prstGeom prst="rect">
                      <a:avLst/>
                    </a:prstGeom>
                  </pic:spPr>
                </pic:pic>
              </a:graphicData>
            </a:graphic>
          </wp:anchor>
        </w:drawing>
        <w:br/>
        <w:t xml:space="preserve">Internet üzerinde aynı mesajın yüksek sayıdaki kopyasının, bu tip bir mesaji alma talebinde bulunmamış kişilere, zorlayıcı nitelikte gönderilmesi Spam olarak adlandırılır. Spam çoğunlukla ticari reklam niteliğinde olup, bu reklamlar sıklıkla güvenilmeyen ürünlerin, çabuk zengin olma kampanyalarının, yarı yasal servislerin duyurulması amacına yöneliktir. Spam gönderici açısından çok küçük bir harcama ile gerçekleştirilebilirken mali yük büyük ölçüde mesajin alıcıları veya taşıyıcı, servis sağlayıcı kurumlar tarafından karşılanmak zorunda kalınır. </w:t>
        <w:br/>
        <w:br/>
        <w:t xml:space="preserve">Internet kullanıcıları üzerindeki etkileri incelendiğinde iki tip Spam vardır. Email aracılığıyla gönderilen spam doğrudan gönderilen mesajlarla, bireysel kullanıcıları hedef alır. Email spam listeleri genellikle Usenet gönderilerinin taranması, tartışma gruplarının üye listelerinin çalınması veya web üzerinden adres aramalarıyla oluşturulur. Email tipindeki spam gönderileri tipik olarak alan kullanıcının masraf yapmasına sebep olur. Email erişimi için süreye bağlı telefon parası ödeyen her kullanıcı için bir bedel ortaya çıkması kaçınılmazdır. Bununda ötesinde, spam maillerinin taşınmasının servis sağlayıcılar ve diğer on-line servisler üzerinde oluşturduğu mali yük de doğrudan abonelere yansıyacaktır. </w:t>
        <w:br/>
        <w:br/>
        <w:t>Bir diğer sık rastlanılan e-posta spam tipi ise MMF (Make Money Fast – Kolay Para Kazanın) iletileri; zincir iletiler yada piramit benzeri pazarlama yapıları ile ilgili gelen iletilerdir. Piramitin en üstündeki isme para gönderip listenin altına kendinizi eklediğinizde para kazanmaya başlayacağınıza ilişkin iletiler bu tip spam iletilerine örnek olarak verilebilir.</w:t>
        <w:br/>
        <w:br/>
      </w:r>
      <w:r>
        <w:rPr>
          <w:rStyle w:val="StrongEmphasis"/>
          <w:rFonts w:cs="Verdana" w:ascii="Verdana" w:hAnsi="Verdana"/>
          <w:sz w:val="20"/>
          <w:szCs w:val="20"/>
        </w:rPr>
        <w:t>Spamdan Korunma Yolları</w:t>
      </w:r>
      <w:r>
        <w:rPr>
          <w:rFonts w:cs="Verdana" w:ascii="Verdana" w:hAnsi="Verdana"/>
          <w:sz w:val="20"/>
          <w:szCs w:val="20"/>
        </w:rPr>
        <w:t xml:space="preserve"> </w:t>
        <w:br/>
      </w:r>
      <w:r>
        <w:drawing>
          <wp:anchor behindDoc="0" distT="0" distB="0" distL="114935" distR="114935" simplePos="0" locked="0" layoutInCell="0" allowOverlap="1" relativeHeight="3">
            <wp:simplePos x="0" y="0"/>
            <wp:positionH relativeFrom="column">
              <wp:posOffset>3314700</wp:posOffset>
            </wp:positionH>
            <wp:positionV relativeFrom="paragraph">
              <wp:posOffset>4800600</wp:posOffset>
            </wp:positionV>
            <wp:extent cx="2449830" cy="1634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449830" cy="1634490"/>
                    </a:xfrm>
                    <a:prstGeom prst="rect">
                      <a:avLst/>
                    </a:prstGeom>
                  </pic:spPr>
                </pic:pic>
              </a:graphicData>
            </a:graphic>
          </wp:anchor>
        </w:drawing>
      </w:r>
      <w:r>
        <w:rPr>
          <w:rFonts w:cs="Verdana" w:ascii="Verdana" w:hAnsi="Verdana"/>
          <w:sz w:val="20"/>
          <w:szCs w:val="20"/>
        </w:rPr>
        <w:br/>
        <w:t xml:space="preserve">       • Güvenmediğiniz hiç bir siteye email adresinizi bırakmayın. </w:t>
        <w:br/>
        <w:br/>
        <w:t xml:space="preserve">       • Sitenizde email adresinizi yayınlamayınız. Yayımlarsanız bu kopyalanmayacak şekilde olsun. </w:t>
        <w:br/>
        <w:br/>
        <w:t xml:space="preserve">       • Email adresinizi başka sitelerde yayınlatmayın. </w:t>
        <w:br/>
        <w:br/>
        <w:t>       •Genelde üye olduğunuz yerlerde ticari email adresinizi kullanmayaın.</w:t>
      </w:r>
    </w:p>
    <w:p>
      <w:pPr>
        <w:pStyle w:val="Normal"/>
        <w:spacing w:lineRule="auto" w:line="288"/>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1906" w:h="16838"/>
      <w:pgMar w:left="900" w:right="92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DOĞANCI İLKÖĞRETİM OKU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0:00Z</dcterms:created>
  <dc:creator>Selim</dc:creator>
  <dc:description/>
  <cp:keywords/>
  <dc:language>en-US</dc:language>
  <cp:lastModifiedBy>Selim</cp:lastModifiedBy>
  <dcterms:modified xsi:type="dcterms:W3CDTF">2010-04-05T15:10:00Z</dcterms:modified>
  <cp:revision>5</cp:revision>
  <dc:subject/>
  <dc:title>E-Posta ve Spam</dc:title>
</cp:coreProperties>
</file>